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</wp:posOffset>
                </wp:positionH>
                <wp:positionV relativeFrom="paragraph">
                  <wp:posOffset>-707390</wp:posOffset>
                </wp:positionV>
                <wp:extent cx="768350" cy="931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4"/>
                                <w:lang w:val="en-US"/>
                              </w:rPr>
                              <w:t>FOT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pt;height:73.35pt;mso-wrap-distance-left:9.05pt;mso-wrap-distance-right:9.05pt;mso-wrap-distance-top:0pt;mso-wrap-distance-bottom:0pt;margin-top:-55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4"/>
                          <w:lang w:val="en-US"/>
                        </w:rPr>
                      </w:pPr>
                      <w:r>
                        <w:rPr>
                          <w:sz w:val="10"/>
                          <w:szCs w:val="14"/>
                          <w:lang w:val="en-US"/>
                        </w:rPr>
                        <w:t>FOT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lef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00</wp:posOffset>
                </wp:positionH>
                <wp:positionV relativeFrom="paragraph">
                  <wp:posOffset>116205</wp:posOffset>
                </wp:positionV>
                <wp:extent cx="445135" cy="7137400"/>
                <wp:effectExtent l="3184525" t="81280" r="1079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137360"/>
                        </a:xfrm>
                        <a:custGeom>
                          <a:avLst/>
                          <a:gdLst>
                            <a:gd name="textAreaLeft" fmla="*/ 12240 w 252360"/>
                            <a:gd name="textAreaRight" fmla="*/ 240120 w 252360"/>
                            <a:gd name="textAreaTop" fmla="*/ 12240 h 4046400"/>
                            <a:gd name="textAreaBottom" fmla="*/ 4034160 h 4046400"/>
                          </a:gdLst>
                          <a:ahLst/>
                          <a:rect l="textAreaLeft" t="textAreaTop" r="textAreaRight" b="textAreaBottom"/>
                          <a:pathLst>
                            <a:path w="21600" h="3458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2277"/>
                              </a:lnTo>
                              <a:arcTo wR="3600" hR="3600" stAng="10800000" swAng="-5400000"/>
                              <a:lnTo>
                                <a:pt x="18000" y="3458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17181" dir="1916163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Solicitud  de Registro de inicio del Servicio Social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0pt;margin-top:9.15pt;width:35pt;height:5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Solicitud  de Registro de inicio del Servicio Socia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640</wp:posOffset>
                </wp:positionH>
                <wp:positionV relativeFrom="paragraph">
                  <wp:posOffset>118110</wp:posOffset>
                </wp:positionV>
                <wp:extent cx="6508750" cy="260985"/>
                <wp:effectExtent l="10160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 Datos del prestador del Servicio So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0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2pt;margin-top:9.3pt;width:512.45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 Datos del prestador del Servicio Social</w:t>
                      </w:r>
                    </w:p>
                    <w:p>
                      <w:pPr>
                        <w:overflowPunct w:val="false"/>
                        <w:bidi w:val="0"/>
                        <w:ind w:right="-20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63500</wp:posOffset>
                </wp:positionV>
                <wp:extent cx="6540500" cy="918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91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75pt;margin-top:5pt;width:514.95pt;height:72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88900</wp:posOffset>
                </wp:positionV>
                <wp:extent cx="6524625" cy="963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Nombre (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)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Apellido pater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Apellido matern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75.85pt;mso-wrap-distance-left:9.05pt;mso-wrap-distance-right:9.05pt;mso-wrap-distance-top:0pt;mso-wrap-distance-bottom:0pt;margin-top:7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Nombre (s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)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Apellido patern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Apellido materno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137160</wp:posOffset>
                </wp:positionV>
                <wp:extent cx="6508750" cy="2730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7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. Datos de la Entidad Académ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25pt;margin-top:10.8pt;width:512.45pt;height: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. Datos de la Entidad Académica</w:t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875</wp:posOffset>
                </wp:positionH>
                <wp:positionV relativeFrom="paragraph">
                  <wp:posOffset>127635</wp:posOffset>
                </wp:positionV>
                <wp:extent cx="6540500" cy="1122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rrera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Matricula: 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Generació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iste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          </w:t>
                              <w:tab/>
                              <w:tab/>
                              <w:t xml:space="preserve">          Escolarizado:         </w:t>
                              <w:tab/>
                              <w:tab/>
                              <w:tab/>
                              <w:t xml:space="preserve">          Abierto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136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Regió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:      Xalapa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Veracruz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Orizaba-Córdoba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27025" cy="2305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0" t="-156" r="-110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Poza Rica / Tuxp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Coatzacoalcos / Minatitl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95275" cy="12319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88.35pt;mso-wrap-distance-left:9.05pt;mso-wrap-distance-right:9.05pt;mso-wrap-distance-top:0pt;mso-wrap-distance-bottom:0pt;margin-top:10.05pt;mso-position-vertical-relative:text;margin-left:-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>
                          <w:rFonts w:ascii="Calibri" w:hAnsi="Calibri" w:cs="Tahoma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Carrera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Matricula: __________________________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u w:val="singl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Generació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u w:val="single"/>
                        </w:rPr>
                        <w:t xml:space="preserve">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Sistema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          </w:t>
                        <w:tab/>
                        <w:tab/>
                        <w:t xml:space="preserve">          Escolarizado:         </w:t>
                        <w:tab/>
                        <w:tab/>
                        <w:tab/>
                        <w:t xml:space="preserve">          Abierto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136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1366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Región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:      Xalapa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  Veracruz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Orizaba-Córdoba: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27025" cy="23050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0" t="-156" r="-110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23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Poza Rica / Tuxpa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      Coatzacoalcos / Minatitlán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95275" cy="1231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12319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0</wp:posOffset>
                </wp:positionH>
                <wp:positionV relativeFrom="paragraph">
                  <wp:posOffset>121920</wp:posOffset>
                </wp:positionV>
                <wp:extent cx="6540500" cy="9582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95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pt;margin-top:9.6pt;width:514.95pt;height:75.4pt;mso-wrap-style:none;v-text-anchor:middle">
                <v:fill o:detectmouseclick="t" type="solid" color2="black"/>
                <v:stroke color="#080808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5805</wp:posOffset>
                </wp:positionH>
                <wp:positionV relativeFrom="paragraph">
                  <wp:posOffset>65405</wp:posOffset>
                </wp:positionV>
                <wp:extent cx="326390" cy="2292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s-MX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18.05pt;mso-wrap-distance-left:9.05pt;mso-wrap-distance-right:9.05pt;mso-wrap-distance-top:0pt;mso-wrap-distance-bottom:0pt;margin-top:5.1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s-MX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6550</wp:posOffset>
                </wp:positionH>
                <wp:positionV relativeFrom="paragraph">
                  <wp:posOffset>177165</wp:posOffset>
                </wp:positionV>
                <wp:extent cx="6508750" cy="303530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3. Datos de la Entidad o Dependencia donde se prestará el Servicio So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5pt;margin-top:13.95pt;width:512.4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3. Datos de la Entidad o Dependencia donde se prestará el Servicio Social</w:t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3530</wp:posOffset>
                </wp:positionH>
                <wp:positionV relativeFrom="paragraph">
                  <wp:posOffset>141605</wp:posOffset>
                </wp:positionV>
                <wp:extent cx="6540500" cy="1197610"/>
                <wp:effectExtent l="6350" t="6350" r="698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1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o denominación_________________________________________________________________________________________________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omicilio: ___________________________________________________________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úmero telefónico:  _________________________________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100" w:lineRule="atLeast" w:line="21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Correo electrónico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Fecha de inicio.: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_________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Fecha de término: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del Responsable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9pt;margin-top:11.15pt;width:514.95pt;height:9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o denominación_________________________________________________________________________________________________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omicilio: ___________________________________________________________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úmero telefónico:  _________________________________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spacing w:before="100" w:after="100" w:lineRule="atLeast" w:line="217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Correo electrónico: </w:t>
                      </w:r>
                      <w:r>
                        <w:rPr>
                          <w:kern w:val="2"/>
                          <w:sz w:val="16"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______________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Fecha de inicio.: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______________________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Fecha de término: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del Responsable_____________________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80808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ragraph">
                  <wp:posOffset>150495</wp:posOffset>
                </wp:positionV>
                <wp:extent cx="6508750" cy="281305"/>
                <wp:effectExtent l="9525" t="10160" r="1079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28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4. Requisi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75pt;margin-top:11.85pt;width:512.45pt;height:2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4. Requisit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0</wp:posOffset>
                </wp:positionH>
                <wp:positionV relativeFrom="paragraph">
                  <wp:posOffset>92075</wp:posOffset>
                </wp:positionV>
                <wp:extent cx="6540500" cy="1396365"/>
                <wp:effectExtent l="6350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39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u w:val="non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Registro de inicio del Servicio Social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Solicitud con los siguientes requisito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.- Original de constancia de ser alumno regular,  de alguno de los dos  últimos semestres de la carrera o de pasante, expedida por el Secretario de 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Facultad, con visto bueno del  Director de la mis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.- Original de la carta de  aceptación expedida por la Dependencia o entidad donde se realizará el Servicio Social,  mencionando lugar, fechas de in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y término y  horar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3.- Programa de actividades, firmada por el Responsable de la Dependencia o entidad donde realizara el Servicio Social, el Coordinador del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Servicio Social o el Secretario de la Entidad Académica y el Prestador del Servicio Soc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4.- Autorización para la realización del Servicio Social,  expedida por la Dirección General del Área Académica que correspondien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pt;margin-top:7.25pt;width:514.95pt;height:109.9pt;mso-wrap-style:square;v-text-anchor:top">
                <v:textbox>
                  <w:txbxContent>
                    <w:p>
                      <w:pPr>
                        <w:tabs>
                          <w:tab w:val="left" w:pos="35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u w:val="non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Registro de inicio del Servicio Social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Solicitud con los siguientes requisito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1.- Original de constancia de ser alumno regular,  de alguno de los dos  últimos semestres de la carrera o de pasante, expedida por el Secretario de 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Facultad, con visto bueno del  Director de la misma.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2.- Original de la carta de  aceptación expedida por la Dependencia o entidad donde se realizará el Servicio Social,  mencionando lugar, fechas de inicio</w:t>
                      </w:r>
                    </w:p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y término y  horari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3.- Programa de actividades, firmada por el Responsable de la Dependencia o entidad donde realizara el Servicio Social, el Coordinador del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Servicio Social o el Secretario de la Entidad Académica y el Prestador del Servicio Soc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4.- Autorización para la realización del Servicio Social,  expedida por la Dirección General del Área Académica que correspondiente.</w:t>
                      </w:r>
                    </w:p>
                  </w:txbxContent>
                </v:textbox>
                <v:fill o:detectmouseclick="t" type="solid" color2="black"/>
                <v:stroke color="#080808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50" w:right="1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right="1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right="1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right="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3530</wp:posOffset>
                </wp:positionH>
                <wp:positionV relativeFrom="paragraph">
                  <wp:posOffset>138430</wp:posOffset>
                </wp:positionV>
                <wp:extent cx="6540500" cy="291465"/>
                <wp:effectExtent l="9525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29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5. Para uso exclusivo de la Oficialía May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9pt;margin-top:10.9pt;width:514.95pt;height:2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25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5. Para uso exclusivo de la Oficialía May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050" w:right="1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right="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0</wp:posOffset>
                </wp:positionH>
                <wp:positionV relativeFrom="paragraph">
                  <wp:posOffset>100965</wp:posOffset>
                </wp:positionV>
                <wp:extent cx="187325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echa de recibid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7.95pt;width:14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echa de recibido:</w:t>
                      </w:r>
                    </w:p>
                  </w:txbxContent>
                </v:textbox>
                <v:fill o:detectmouseclick="t" type="solid" color2="black"/>
                <v:stroke color="#08080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0</wp:posOffset>
                </wp:positionH>
                <wp:positionV relativeFrom="paragraph">
                  <wp:posOffset>109855</wp:posOffset>
                </wp:positionV>
                <wp:extent cx="282575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mbre y firma de quien recib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pt;margin-top:8.65pt;width:22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ombre y firma de quien recibe: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9125</wp:posOffset>
                </wp:positionH>
                <wp:positionV relativeFrom="paragraph">
                  <wp:posOffset>118745</wp:posOffset>
                </wp:positionV>
                <wp:extent cx="18415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Folio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75pt;margin-top:9.35pt;width:1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Folio: 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1625</wp:posOffset>
                </wp:positionH>
                <wp:positionV relativeFrom="paragraph">
                  <wp:posOffset>131445</wp:posOffset>
                </wp:positionV>
                <wp:extent cx="6540500" cy="8572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808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Observacion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75pt;margin-top:10.35pt;width:514.9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Observacion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80808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05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8430</wp:posOffset>
                </wp:positionH>
                <wp:positionV relativeFrom="paragraph">
                  <wp:posOffset>51435</wp:posOffset>
                </wp:positionV>
                <wp:extent cx="2952750" cy="34290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IRMA DEL INTERES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0.9pt;margin-top:4.05pt;width:23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FIRMA DEL INTERESAD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even" r:id="rId14"/>
      <w:headerReference w:type="default" r:id="rId15"/>
      <w:type w:val="nextPage"/>
      <w:pgSz w:w="12240" w:h="15840"/>
      <w:pgMar w:left="1814" w:right="567" w:gutter="0" w:header="72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szCs w:val="24"/>
        <w:lang w:val="en-US" w:eastAsia="en-US"/>
      </w:rPr>
    </w:pPr>
    <w:r>
      <w:rPr>
        <w:rFonts w:cs="Times New Roman" w:ascii="Times New Roman" w:hAnsi="Times New Roman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9320</wp:posOffset>
          </wp:positionH>
          <wp:positionV relativeFrom="paragraph">
            <wp:posOffset>-313055</wp:posOffset>
          </wp:positionV>
          <wp:extent cx="1673225" cy="1191260"/>
          <wp:effectExtent l="0" t="0" r="0" b="0"/>
          <wp:wrapNone/>
          <wp:docPr id="3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>
        <w:rFonts w:cs="Times New Roman" w:ascii="Times New Roman" w:hAnsi="Times New Roman"/>
        <w:szCs w:val="24"/>
      </w:rPr>
      <w:t>Universidad Veracruzana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Dirección general de Administración Escolar</w:t>
    </w:r>
  </w:p>
  <w:p>
    <w:pPr>
      <w:pStyle w:val="Heading1"/>
      <w:rPr/>
    </w:pPr>
    <w:r>
      <w:rPr>
        <w:rFonts w:cs="Times New Roman" w:ascii="Times New Roman" w:hAnsi="Times New Roman"/>
        <w:szCs w:val="24"/>
      </w:rPr>
      <w:t>Oficialía Mayor</w:t>
    </w:r>
  </w:p>
  <w:p>
    <w:pPr>
      <w:pStyle w:val="Heading1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50" w:leader="none"/>
      </w:tabs>
      <w:jc w:val="center"/>
      <w:outlineLvl w:val="4"/>
    </w:pPr>
    <w:rPr>
      <w:rFonts w:ascii="Tahoma" w:hAnsi="Tahoma" w:cs="Tahoma"/>
      <w:b/>
      <w:bCs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993366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Arial Narrow" w:hAnsi="Arial Narrow" w:cs="Arial Narrow"/>
      <w:b/>
      <w:b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TextBodyIndent">
    <w:name w:val="Body Text Indent"/>
    <w:basedOn w:val="Normal"/>
    <w:pPr>
      <w:ind w:left="300" w:hanging="300"/>
      <w:jc w:val="both"/>
    </w:pPr>
    <w:rPr>
      <w:rFonts w:ascii="Arial Narrow" w:hAnsi="Arial Narrow" w:cs="Arial Narrow"/>
      <w:b/>
      <w:bCs/>
      <w:sz w:val="18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0" w:hanging="700"/>
      <w:jc w:val="both"/>
    </w:pPr>
    <w:rPr>
      <w:b/>
      <w:bCs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50" w:leader="none"/>
      </w:tabs>
      <w:ind w:left="450" w:hanging="450"/>
      <w:jc w:val="both"/>
    </w:pPr>
    <w:rPr>
      <w:rFonts w:ascii="Tahoma" w:hAnsi="Tahoma" w:cs="Tahoma"/>
      <w:sz w:val="14"/>
    </w:rPr>
  </w:style>
  <w:style w:type="paragraph" w:styleId="NormalWeb1">
    <w:name w:val="Normal (Web)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929" w:leader="none"/>
        <w:tab w:val="right" w:pos="98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6:53:00Z</dcterms:created>
  <dc:creator>Carlos Arturo Gomez Vignola</dc:creator>
  <dc:description/>
  <cp:keywords/>
  <dc:language>en-US</dc:language>
  <cp:lastModifiedBy>Fi_Oriad</cp:lastModifiedBy>
  <cp:lastPrinted>2010-06-01T10:13:00Z</cp:lastPrinted>
  <dcterms:modified xsi:type="dcterms:W3CDTF">2023-10-30T16:53:00Z</dcterms:modified>
  <cp:revision>2</cp:revision>
  <dc:subject/>
  <dc:title/>
</cp:coreProperties>
</file>